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61"/>
      </w:tblGrid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OJENÁ ŠKOLA S ORGANIZAČNOU ZLOŽK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EDNÁ ODBORNÁ ŠKOLA, CHEMIKOV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VÁK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KTROTECHNICKÉ  LABORATÓRIUM</w:t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or :                                                                         Meranie čís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i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odovz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................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o a priezv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dnot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ELEKTRICKÉ  MER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OL O VYKONANOM MERA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lo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EĽ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éma zapoj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Calibri"/>
              </w:rPr>
              <w:t xml:space="preserve">                   </w:t>
            </w:r>
            <w:r>
              <w:rPr/>
              <w:t>1-Monočlánky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Calibri"/>
              </w:rPr>
              <w:t xml:space="preserve">                   </w:t>
            </w:r>
            <w:r>
              <w:rPr/>
              <w:t>2-BM 89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Calibri"/>
              </w:rPr>
              <w:t xml:space="preserve">                   </w:t>
            </w:r>
            <w:r>
              <w:rPr/>
              <w:t>3-VDM 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34285</wp:posOffset>
                  </wp:positionH>
                  <wp:positionV relativeFrom="paragraph">
                    <wp:posOffset>-1916430</wp:posOffset>
                  </wp:positionV>
                  <wp:extent cx="2847975" cy="1790700"/>
                  <wp:effectExtent l="0" t="0" r="0" b="0"/>
                  <wp:wrapSquare wrapText="bothSides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1-Stabilizovany zdroj BK 127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3645" w:leader="none"/>
              </w:tabs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2-BM 890</w:t>
              <w:tab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25090</wp:posOffset>
                  </wp:positionH>
                  <wp:positionV relativeFrom="paragraph">
                    <wp:posOffset>-1664970</wp:posOffset>
                  </wp:positionV>
                  <wp:extent cx="2847975" cy="1790700"/>
                  <wp:effectExtent l="0" t="0" r="0" b="0"/>
                  <wp:wrapSquare wrapText="bothSides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  </w:t>
            </w:r>
            <w:r>
              <w:rPr/>
              <w:t>3-VDM 1</w:t>
            </w:r>
            <w:r>
              <w:rPr/>
              <w:br w:type="textWrapping" w:clear="all"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ab/>
            </w:r>
            <w:r>
              <w:rPr>
                <w:lang w:val="en-US" w:eastAsia="en-US"/>
              </w:rPr>
              <w:t xml:space="preserve">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85085" cy="71691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/>
              <w:t>1- Regulovateľný zdroj  RAT-5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2- BM 890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Calibri"/>
              </w:rPr>
              <w:t xml:space="preserve"> </w:t>
            </w:r>
            <w:r>
              <w:rPr/>
              <w:t>3-VDM 1</w:t>
            </w:r>
            <w:r>
              <w:rPr>
                <w:lang w:val="en-US" w:eastAsia="en-US"/>
              </w:rPr>
              <w:tab/>
              <w:tab/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užité meracie stroje, prístroje a zariad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1187"/>
              <w:gridCol w:w="1796"/>
              <w:gridCol w:w="1796"/>
              <w:gridCol w:w="1797"/>
            </w:tblGrid>
            <w:tr>
              <w:trPr>
                <w:trHeight w:val="597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ázov meracieh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ístroja, zariadeni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yp prístroja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čet(ks)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známka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meracej metódy a postup merani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A ) teoretický rozbor úlohy mer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B )  postup mer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40" w:hRule="atLeast"/>
        </w:trPr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buľky nameraných a vypočítaných hodnôt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  <w:sz w:val="28"/>
                <w:szCs w:val="28"/>
              </w:rPr>
              <w:t>Tabuľka č. 1 - Monočlánky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0965" cy="30295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965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1755" w:leader="none"/>
              </w:tabs>
              <w:rPr/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  <w:sz w:val="28"/>
                <w:szCs w:val="28"/>
              </w:rPr>
              <w:t>Tabuľka č. 2 – Stabilizovaný zdro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52440" cy="3352165"/>
                  <wp:effectExtent l="0" t="0" r="0" b="0"/>
                  <wp:docPr id="5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2440" cy="335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1755" w:leader="none"/>
              </w:tabs>
              <w:rPr/>
            </w:pPr>
            <w:r>
              <w:rPr>
                <w:rFonts w:cs="Calibri"/>
                <w:b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Tabuľka č. 3 – Regulačný autotransformát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99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6425" cy="35401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354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počty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Graf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Záver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0:00Z</dcterms:created>
  <dc:creator>Július Kostolný</dc:creator>
  <dc:description/>
  <cp:keywords/>
  <dc:language>en-US</dc:language>
  <cp:lastModifiedBy>Filip</cp:lastModifiedBy>
  <cp:lastPrinted>2011-11-30T08:38:00Z</cp:lastPrinted>
  <dcterms:modified xsi:type="dcterms:W3CDTF">2012-10-01T13:01:00Z</dcterms:modified>
  <cp:revision>17</cp:revision>
  <dc:subject/>
  <dc:title>Vzor : protokol o vykonanom elektrickom meraní v elektrotechnickom laboratóriu ( túto poznámku v protokole neuvádzať)</dc:title>
</cp:coreProperties>
</file>