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  <w:gridCol w:w="61"/>
      </w:tblGrid>
      <w:tr>
        <w:trPr/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POJENÁ ŠKOLA S ORGANIZAČNOU ZLOŽKO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TREDNÁ ODBORNÁ ŠKOLA, CHEMIKOV 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OVÁK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LEKTROTECHNICKÉ  LABORATÓRIUM</w:t>
            </w:r>
          </w:p>
        </w:tc>
      </w:tr>
      <w:tr>
        <w:trPr/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bor :                                                                         Meranie čísl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...........................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ie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.................................................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átum meran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upi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..............................................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átum odovzdan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: ...................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no a priezvisk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.............................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odnoten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ELEKTRICKÉ  MER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TOKOL O VYKONANOM MERA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áz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Úloh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IEĽ MERAN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héma zapojen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39750</wp:posOffset>
                  </wp:positionH>
                  <wp:positionV relativeFrom="paragraph">
                    <wp:posOffset>158115</wp:posOffset>
                  </wp:positionV>
                  <wp:extent cx="4483735" cy="28403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3735" cy="284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zmiestnenie prístrojov: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ind w:left="56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5025390" cy="22498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53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užité meracie stroje, prístroje a zariadeni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5"/>
              <w:gridCol w:w="1187"/>
              <w:gridCol w:w="1796"/>
              <w:gridCol w:w="1796"/>
              <w:gridCol w:w="1797"/>
            </w:tblGrid>
            <w:tr>
              <w:trPr>
                <w:trHeight w:val="597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Názov meracieh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prístroja, zariadenia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Typ prístroja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Počet (ks)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Poznámka</w:t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61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88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meracej metódy a postup merania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A ) teoretický rozbor úlohy meran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B )  postup merani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buľka nameraných a vypočítaných hodnôt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90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0"/>
              <w:gridCol w:w="670"/>
              <w:gridCol w:w="618"/>
              <w:gridCol w:w="603"/>
              <w:gridCol w:w="608"/>
              <w:gridCol w:w="616"/>
              <w:gridCol w:w="610"/>
              <w:gridCol w:w="604"/>
              <w:gridCol w:w="608"/>
              <w:gridCol w:w="616"/>
              <w:gridCol w:w="607"/>
              <w:gridCol w:w="607"/>
              <w:gridCol w:w="613"/>
              <w:gridCol w:w="597"/>
            </w:tblGrid>
            <w:tr>
              <w:trPr/>
              <w:tc>
                <w:tcPr>
                  <w:tcW w:w="10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Čísl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merania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f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4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         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U</w:t>
                  </w:r>
                </w:p>
              </w:tc>
              <w:tc>
                <w:tcPr>
                  <w:tcW w:w="243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           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I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Z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R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L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vertAlign w:val="subscript"/>
                    </w:rPr>
                    <w:t>X</w:t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vertAlign w:val="subscript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vertAlign w:val="subscript"/>
                    </w:rPr>
                  </w:r>
                </w:p>
              </w:tc>
            </w:tr>
            <w:tr>
              <w:trPr/>
              <w:tc>
                <w:tcPr>
                  <w:tcW w:w="10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(Hz)</w:t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M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k</w:t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SWGrekc" w:ascii="SWGrekc" w:hAnsi="SWGrekc"/>
                      <w:b/>
                      <w:sz w:val="24"/>
                      <w:szCs w:val="24"/>
                    </w:rPr>
                    <w:t>a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(V)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M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k</w:t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WGrekc" w:ascii="SWGrekc" w:hAnsi="SWGrekc"/>
                      <w:b/>
                      <w:sz w:val="24"/>
                      <w:szCs w:val="24"/>
                    </w:rPr>
                    <w:t>a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(A)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SWGrekc" w:hAnsi="SWGrekc" w:cs="SWGrekc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WGrekc" w:ascii="SWGrekc" w:hAnsi="SWGrekc"/>
                      <w:b/>
                      <w:sz w:val="24"/>
                      <w:szCs w:val="24"/>
                    </w:rPr>
                    <w:t>W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SWGrekc" w:hAnsi="SWGrekc" w:cs="SWGrekc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WGrekc" w:ascii="SWGrekc" w:hAnsi="SWGrekc"/>
                      <w:b/>
                      <w:sz w:val="24"/>
                      <w:szCs w:val="24"/>
                    </w:rPr>
                    <w:t>W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(H)</w:t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ýpočet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740" w:hRule="atLeast"/>
        </w:trPr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Graf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Záve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Grek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6:40:00Z</dcterms:created>
  <dc:creator>Július Kostolný</dc:creator>
  <dc:description/>
  <cp:keywords/>
  <dc:language>en-US</dc:language>
  <cp:lastModifiedBy>Filip</cp:lastModifiedBy>
  <cp:lastPrinted>2011-11-30T08:38:00Z</cp:lastPrinted>
  <dcterms:modified xsi:type="dcterms:W3CDTF">2012-06-07T11:18:00Z</dcterms:modified>
  <cp:revision>19</cp:revision>
  <dc:subject/>
  <dc:title>Vzor : protokol o vykonanom elektrickom meraní v elektrotechnickom laboratóriu ( túto poznámku v protokole neuvádzať)</dc:title>
</cp:coreProperties>
</file>