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61"/>
      </w:tblGrid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750560" cy="30321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0560" cy="303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a nameraných a vypočítaných hodnô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e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0:00Z</dcterms:created>
  <dc:creator>Július Kostolný</dc:creator>
  <dc:description/>
  <cp:keywords/>
  <dc:language>en-US</dc:language>
  <cp:lastModifiedBy>Filip</cp:lastModifiedBy>
  <cp:lastPrinted>2011-11-30T08:38:00Z</cp:lastPrinted>
  <dcterms:modified xsi:type="dcterms:W3CDTF">2012-01-16T07:24:00Z</dcterms:modified>
  <cp:revision>7</cp:revision>
  <dc:subject/>
  <dc:title>Vzor : protokol o vykonanom elektrickom meraní v elektrotechnickom laboratóriu ( túto poznámku v protokole neuvádzať)</dc:title>
</cp:coreProperties>
</file>